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830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fornecimento de equipamentos, mobiliários e veículos definidos e aprovados conforme Termo de Referência e recursos financeiros oriundos do Termo de Convênio nº 950677/2023, firmado entre o Município de Nova Friburgo e a União (Ministério das Mulheres), para o atendimento e acolhimento às vítimas de violência doméstica inerentes às execuções das atividades da Patrulha Maria da Penha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1/2025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  <w:sz w:val="22"/>
          <w:szCs w:val="22"/>
        </w:rPr>
      </w:pPr>
      <w:r>
        <w:rPr>
          <w:rFonts w:cs="Azo Sans Lt;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47160</wp:posOffset>
              </wp:positionH>
              <wp:positionV relativeFrom="paragraph">
                <wp:posOffset>9842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830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7.75pt;mso-position-vertical-relative:text;margin-left:310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830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6T12:55:00Z</dcterms:modified>
  <cp:revision>22</cp:revision>
  <dc:subject/>
  <dc:title>Ilmo Sr</dc:title>
</cp:coreProperties>
</file>